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Make an MMO In 3 Days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mplat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2808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vas UR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 URL on Facebook </w:t>
            </w:r>
          </w:p>
          <w:p>
            <w:pPr>
              <w:pStyle w:val="Normal"/>
              <w:rPr/>
            </w:pPr>
            <w:r>
              <w:rPr/>
              <w:t>(http://apps.facebook.com/your ga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s URL</w:t>
            </w:r>
          </w:p>
          <w:p>
            <w:pPr>
              <w:pStyle w:val="Normal"/>
              <w:rPr/>
            </w:pPr>
            <w:r>
              <w:rPr/>
              <w:t>(include [userid] in user id paramete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ca185f99894cab56f42e339ce3a16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40e7aef35ee6222daa1a662802cb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75.126.33.226</w:t>
              </w:r>
            </w:hyperlink>
            <w:r>
              <w:rPr/>
              <w:t>/movietown/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apps.facebook.com/movietown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ub.myofferpal.com/111222eebecec6b2221110bd8d0d9c58/showoffers.action?snuid=[userid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</w:t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96"/>
        <w:gridCol w:w="1898"/>
        <w:gridCol w:w="153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 Serv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 Nam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(the user that use the app to connect to the db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tow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_us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_pass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013"/>
        <w:gridCol w:w="493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(this column should not be change it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status sec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Power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status sec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ourag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status level sec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all pages common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both menu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both menu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ourag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all pages common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Bos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both menu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of Fam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both menu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 Gig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Star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hing Well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splayed in the home page me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to help determine points, money, and stamina in the game. Tweak these values so that you find the right system that makes the game fun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42"/>
        <w:gridCol w:w="1876"/>
        <w:gridCol w:w="1738"/>
        <w:gridCol w:w="174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ing Coefficient</w:t>
            </w:r>
          </w:p>
          <w:p>
            <w:pPr>
              <w:pStyle w:val="Normal"/>
              <w:rPr/>
            </w:pPr>
            <w:r>
              <w:rPr/>
              <w:t>For function C*X^2</w:t>
            </w:r>
          </w:p>
          <w:p>
            <w:pPr>
              <w:pStyle w:val="Normal"/>
              <w:rPr/>
            </w:pPr>
            <w:r>
              <w:rPr/>
              <w:t>(C is below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ina Cost</w:t>
            </w:r>
          </w:p>
          <w:p>
            <w:pPr>
              <w:pStyle w:val="Normal"/>
              <w:rPr/>
            </w:pPr>
            <w:r>
              <w:rPr/>
              <w:t>C*level</w:t>
            </w:r>
          </w:p>
          <w:p>
            <w:pPr>
              <w:pStyle w:val="Normal"/>
              <w:rPr/>
            </w:pPr>
            <w:r>
              <w:rPr/>
              <w:t>(C is below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Pay</w:t>
            </w:r>
          </w:p>
          <w:p>
            <w:pPr>
              <w:pStyle w:val="Normal"/>
              <w:rPr/>
            </w:pPr>
            <w:r>
              <w:rPr/>
              <w:t>C*level + random(.15*pay)</w:t>
            </w:r>
          </w:p>
          <w:p>
            <w:pPr>
              <w:pStyle w:val="Normal"/>
              <w:rPr/>
            </w:pPr>
            <w:r>
              <w:rPr/>
              <w:t>(C is below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 Coefficie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get one experience point –log(level) + 2.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s</w:t>
      </w:r>
    </w:p>
    <w:p>
      <w:pPr>
        <w:pStyle w:val="Normal"/>
        <w:rPr/>
      </w:pPr>
      <w:r>
        <w:rPr/>
        <w:t xml:space="preserve">This is the list of “jobs”/”quests” for your game.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2160"/>
        <w:gridCol w:w="2304"/>
        <w:gridCol w:w="576"/>
        <w:gridCol w:w="720"/>
        <w:gridCol w:w="576"/>
        <w:gridCol w:w="864"/>
      </w:tblGrid>
      <w:tr>
        <w:trPr>
          <w:trHeight w:val="4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Imag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Inventor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some puzzle r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rings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09"/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practice lo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lock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pperpick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an adventurer open the Sewer Dunge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wer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09"/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stolen footloc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locker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pperpick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an adventuring par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09"/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treasure ch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surechest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887"/>
            </w:tblGrid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onpick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rm a tr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09"/>
            </w:tblGrid>
            <w:tr>
              <w:trPr/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pperpick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der ancient ru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ruins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pperpick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heavy iron treasure ch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chest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976"/>
              <w:gridCol w:w="1109"/>
              <w:gridCol w:w="1110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onpick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burial to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b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09"/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ythralpick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rm a powerful magical tr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trap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976"/>
              <w:gridCol w:w="1109"/>
              <w:gridCol w:w="1110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ullmagicpick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der an underground labyri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yrinth.jp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109"/>
              <w:gridCol w:w="1109"/>
              <w:gridCol w:w="1110"/>
            </w:tblGrid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ythralpick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 Ranking</w:t>
      </w:r>
    </w:p>
    <w:p>
      <w:pPr>
        <w:pStyle w:val="Normal"/>
        <w:rPr/>
      </w:pPr>
      <w:r>
        <w:rPr/>
        <w:t>This is the list of levels for your game.</w:t>
      </w:r>
    </w:p>
    <w:p>
      <w:pPr>
        <w:pStyle w:val="Normal"/>
        <w:rPr>
          <w:u w:val="single"/>
        </w:rPr>
      </w:pPr>
      <w:r>
        <w:rPr>
          <w:u w:val="single"/>
        </w:rPr>
        <w:t>Maximum levels count will be determined from this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3"/>
        <w:gridCol w:w="1765"/>
        <w:gridCol w:w="1681"/>
        <w:gridCol w:w="1563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i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 to next leve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(in min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14</w:t>
              <w:tab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byist Lockpick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ce Thief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ef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ful Thief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75"/>
        <w:gridCol w:w="2162"/>
        <w:gridCol w:w="2529"/>
        <w:gridCol w:w="1077"/>
      </w:tblGrid>
      <w:tr>
        <w:trPr>
          <w:trHeight w:val="35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am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 Name</w:t>
            </w:r>
          </w:p>
          <w:p>
            <w:pPr>
              <w:pStyle w:val="Normal"/>
              <w:rPr/>
            </w:pPr>
            <w:r>
              <w:rPr/>
              <w:t>(no spac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Nam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lock pic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pick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pick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 gold ba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gol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gold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-made iron lock pic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pick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pick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mythral pic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ralpick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ralpick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 null-magic lock pic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magicpick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magicpick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owner’s dee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dee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deed.jp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s</w:t>
      </w:r>
    </w:p>
    <w:p>
      <w:pPr>
        <w:pStyle w:val="Normal"/>
        <w:rPr/>
      </w:pPr>
      <w:r>
        <w:rPr/>
        <w:t>This is the list of “Gigs”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36"/>
        <w:gridCol w:w="1102"/>
        <w:gridCol w:w="2880"/>
        <w:gridCol w:w="540"/>
        <w:gridCol w:w="720"/>
        <w:gridCol w:w="720"/>
        <w:gridCol w:w="720"/>
        <w:gridCol w:w="1080"/>
        <w:gridCol w:w="90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I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(in day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 an upcoming thief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thief.jp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863"/>
            </w:tblGrid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pperpick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 a black market ventu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market.jp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863"/>
            </w:tblGrid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olidgold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 locksmith’s sho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smith.jp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863"/>
            </w:tblGrid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nt</w:t>
                  </w:r>
                </w:p>
              </w:tc>
            </w:tr>
            <w:tr>
              <w:trPr/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hopdeed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Icebound. It is a fantasy world, frozen for millennia in solid ice. Stop back every week to see what new things have been revealed under the melting ic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9.9pt;height:23.9pt" type="#_x0000_t75"/>
          <w:control r:id="rId3" w:name="CommandButton1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Please make sure you upload the .php files to the main directory AND the “include” subdire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5.126.33.226/" TargetMode="External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44:00Z</dcterms:created>
  <dc:creator>Action</dc:creator>
  <dc:description/>
  <dc:language>en-US</dc:language>
  <cp:lastModifiedBy>Action</cp:lastModifiedBy>
  <dcterms:modified xsi:type="dcterms:W3CDTF">2009-09-11T19:05:00Z</dcterms:modified>
  <cp:revision>428</cp:revision>
  <dc:subject/>
  <dc:title>Name</dc:title>
</cp:coreProperties>
</file>